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American Federal Monetary Insurrection and Rebellion</w:t>
      </w:r>
    </w:p>
    <w:p>
      <w:pPr>
        <w:pStyle w:val="Normal"/>
        <w:rPr/>
      </w:pPr>
      <w:r>
        <w:rPr/>
      </w:r>
    </w:p>
    <w:p>
      <w:pPr>
        <w:pStyle w:val="Normal"/>
        <w:rPr/>
      </w:pPr>
      <w:r>
        <w:rPr/>
        <w:t>The Federal Reserve Banking System was setup as the “We the Peoples” Reserve System of Banks because the Corporate UNITED STATES – Department of the Treasury along with Congress decided to deposit all of the “We the Peoples” Treasury excess Federal Tariff Taxes into an Off-Budget Federal Fund Treasury Reserve Account to be used as the Collateral Source for the corporate US BANKRUPTS: the UNITED STATES De facto Banking Corporation, the STATE OF De Facto Banking Corporations and the US Licensed Banking Corporations in order to Borrow USURY Debt Money from the FRB, against this “We the Peoples” Treasury - Off-Budget Federal Funds Treasury Account. In 1916 they also added to the Off-Budget Federal Funds byway of the Shipping Act; all of the just Entitlements that were owed to the military enlisted and the government employees of this Nation.</w:t>
      </w:r>
    </w:p>
    <w:p>
      <w:pPr>
        <w:pStyle w:val="Normal"/>
        <w:rPr/>
      </w:pPr>
      <w:r>
        <w:rPr/>
      </w:r>
    </w:p>
    <w:p>
      <w:pPr>
        <w:pStyle w:val="Normal"/>
        <w:rPr/>
      </w:pPr>
      <w:r>
        <w:rPr/>
        <w:t>But in 1933 the Off-Budget Federal Fund Treasury Reserve Account was fully leveraged and it was call-in to settle the Debts of the Corporations; therefore they had to come-up with a new source of Federal Reserve Bank - Off-Budget Federal Funds besides what they were already drawing from and that is when in 1936 they set-up the Social Security System in order to transfer a set value of Credits from the Federal Treasury into individual “We the People” assigned SSN hidden Off-Budget Mortmain Federal Reserve Accounts that were to be held Off-Shore in the US Territory of Puerto Rico in order to bypass the Mortmain Statutes.</w:t>
      </w:r>
    </w:p>
    <w:p>
      <w:pPr>
        <w:pStyle w:val="Normal"/>
        <w:rPr/>
      </w:pPr>
      <w:r>
        <w:rPr/>
      </w:r>
    </w:p>
    <w:p>
      <w:pPr>
        <w:pStyle w:val="Normal"/>
        <w:rPr/>
      </w:pPr>
      <w:r>
        <w:rPr/>
        <w:t>The “We the People” have been deprived from accessing these funds by the Fraudulent Concealment and Assignment Contracts with the Corporations, so that the corporations of monetary insurrection and rebellion could make their unjust Beneficial Profits and then claim that the People were the Beneficiaries who were required to pay the Corporate Income Taxes. In America, the Peoples’ True Court of just settlements is the Federal District Ecclesiastical Court which is a Federal Court that Stands Over the Constitutions and the Constitutional Chartered Corporation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20:41:12Z</dcterms:created>
  <dc:creator>Thomas Widlar</dc:creator>
  <dc:description/>
  <dc:language>en-US</dc:language>
  <cp:lastModifiedBy/>
  <cp:revision>0</cp:revision>
  <dc:subject/>
  <dc:title/>
</cp:coreProperties>
</file>